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SAVOURY CREPES (based on recipe from Alison Holst’s Meals Without Mea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Make three batches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(for eggs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Non-stick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stic 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per towe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stic ba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bowl put flour and salt.  Whisk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eggs and milk and mix together.  Be careful not to overmi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a tablespoon of oil in a small non-stick pan.  Using a paper towel wipe the pan with the 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about 2 tablespoons of the crepe mixture into the pan.  Immediately tilt pan so batter covers the bottom in a thin film. (Add more milk if batter does not spread thin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batter no longer looks wet in the centre, ease edges of crepe from p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ft and turn careful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y second side without necessarily browning it.  Remove from p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ack crepes until required.  Place them on a plate in a plastic bag to prevent drying out.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49:00Z</dcterms:created>
  <dc:creator>Jiuan Jiuan Kok</dc:creator>
  <dc:description/>
  <cp:keywords/>
  <dc:language>en-US</dc:language>
  <cp:lastModifiedBy>john wilson</cp:lastModifiedBy>
  <cp:lastPrinted>2012-05-01T21:22:00Z</cp:lastPrinted>
  <dcterms:modified xsi:type="dcterms:W3CDTF">2012-05-01T10:00:00Z</dcterms:modified>
  <cp:revision>6</cp:revision>
  <dc:subject/>
  <dc:title/>
</cp:coreProperties>
</file>